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0809550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batiment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meccanocar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28"/>
        </w:rPr>
        <w:t>411 00 15041-2821-Noir. - 411 00 15042-2822-Blanc RAL 9010. - 411 00 15043-2823-Blanc RAL 1013. - 411 00 15044-2824-Gris. - 411 00 15045-2825-Marron. - 411 00 15046-2826-Vert RAL 6005. - 411 00 15047-2827 Or metallizée. - 411 00 15055-2835-Aluminium metallizée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batiment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stic silicone neutre batiment Meccanocar est un mastic silicone neutre (oxime) monocomposant, 1ière catégori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pplicabilité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ticulation rapid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dhérence sur verre, émail, carrelage, et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chambres froides, gaines de ventilation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Durée de 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2 mois dans son emballage fermé en un endroit sec et frais, à des températures de +5°C à +25°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 en PE da 310 m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priétés tec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u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Système de durcissement:</w:t>
      </w:r>
      <w:r>
        <w:rPr>
          <w:rFonts w:cs="Arial" w:ascii="Arial" w:hAnsi="Arial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Vitesse de polymérisation:</w:t>
      </w:r>
      <w:r>
        <w:rPr>
          <w:rFonts w:cs="Arial" w:ascii="Arial" w:hAnsi="Arial"/>
          <w:lang w:val="fr-FR"/>
        </w:rPr>
        <w:t xml:space="preserve"> 2mm/24h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Pelliculation:</w:t>
      </w:r>
      <w:r>
        <w:rPr>
          <w:rFonts w:cs="Arial" w:ascii="Arial" w:hAnsi="Arial"/>
          <w:lang w:val="fr-FR"/>
        </w:rPr>
        <w:t xml:space="preserve"> Env. 5 min.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5±5 Shore 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de-DE"/>
        </w:rPr>
        <w:t>Densité:</w:t>
      </w:r>
      <w:r>
        <w:rPr>
          <w:rFonts w:cs="Arial" w:ascii="Arial" w:hAnsi="Arial"/>
          <w:lang w:val="de-DE"/>
        </w:rPr>
        <w:t xml:space="preserve"> 1,25 g/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sistance aux températures:</w:t>
      </w:r>
      <w:r>
        <w:rPr>
          <w:rFonts w:cs="Arial" w:ascii="Arial" w:hAnsi="Arial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Module d’élasticité à 100%:</w:t>
      </w:r>
      <w:r>
        <w:rPr>
          <w:rFonts w:cs="Arial" w:ascii="Arial" w:hAnsi="Arial"/>
          <w:lang w:val="fr-FR"/>
        </w:rPr>
        <w:t xml:space="preserve"> 0,38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Tension maximale</w:t>
      </w:r>
      <w:r>
        <w:rPr>
          <w:rFonts w:cs="Arial" w:ascii="Arial" w:hAnsi="Arial"/>
          <w:lang w:val="fr-FR"/>
        </w:rPr>
        <w:t>: 1,6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Allongement à la rupture</w:t>
      </w:r>
      <w:r>
        <w:rPr>
          <w:rFonts w:cs="Arial" w:ascii="Arial" w:hAnsi="Arial"/>
          <w:lang w:val="fr-FR"/>
        </w:rPr>
        <w:t>: 800% (DIN53504)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ppor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Nature</w:t>
      </w:r>
      <w:r>
        <w:rPr>
          <w:rFonts w:cs="Arial" w:ascii="Arial" w:hAnsi="Arial"/>
          <w:i/>
          <w:iCs/>
          <w:lang w:val="fr-FR"/>
        </w:rPr>
        <w:t xml:space="preserve">: </w:t>
      </w:r>
      <w:r>
        <w:rPr>
          <w:rFonts w:cs="Arial" w:ascii="Arial" w:hAnsi="Arial"/>
          <w:lang w:val="fr-FR"/>
        </w:rPr>
        <w:t>tous les matériaux de construction usuel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Condi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propre, sec, dépoussiéré et dégraissé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conseillé de faire un test d’adhérence sur tout sup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7967824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lang w:val="fr-FR"/>
        </w:rPr>
      </w:pPr>
      <w:r>
        <w:rPr>
          <w:rFonts w:cs="Arial" w:ascii="Arial" w:hAnsi="Arial"/>
          <w:bCs/>
          <w:i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mensions des join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Largeur min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5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Largeur max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30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Profondeur min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5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Recommandation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largeur= 2x profondeur du join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e d’emplo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Applica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Température d’applica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+1°C à +3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Produit de nettoyage</w:t>
      </w:r>
      <w:r>
        <w:rPr>
          <w:rFonts w:cs="Arial" w:ascii="Arial" w:hAnsi="Arial"/>
          <w:i/>
          <w:iCs/>
          <w:lang w:val="fr-FR"/>
        </w:rPr>
        <w:t xml:space="preserve">: </w:t>
      </w:r>
      <w:r>
        <w:rPr>
          <w:rFonts w:cs="Arial" w:ascii="Arial" w:hAnsi="Arial"/>
          <w:lang w:val="fr-FR"/>
        </w:rPr>
        <w:t>white spirit, immédiatement après utilisatio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Fini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lissage à l’eau savonneuse avant pellicul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’hygiène de travail usuel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chimiquement neutre (pH=7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12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3T11:18:00Z</dcterms:modified>
  <cp:revision>5</cp:revision>
  <dc:subject/>
  <dc:title>Antispruzzo per saldatura base acqua</dc:title>
</cp:coreProperties>
</file>